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91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22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2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22  в количестве 11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ченко Зоя Васи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йченко Валентина Алекс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ная Ольга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ная Надежда Серг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елецкая Наталья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барова Эвели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енко Ольг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ко Татьяна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ЦБ ПСП ПР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иль Наталья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карева Татьяна Павл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баров Сергей Александр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22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22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28:00Z</dcterms:created>
  <dc:creator>SamLab.ws</dc:creator>
  <dc:description/>
  <dc:language>en-US</dc:language>
  <cp:lastModifiedBy>ARM_PPZ</cp:lastModifiedBy>
  <cp:lastPrinted>2018-05-30T08:28:00Z</cp:lastPrinted>
  <dcterms:modified xsi:type="dcterms:W3CDTF">2018-05-30T05:30:00Z</dcterms:modified>
  <cp:revision>3</cp:revision>
  <dc:subject/>
  <dc:title>Территориальная избирательная комиссия</dc:title>
</cp:coreProperties>
</file>